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№ 11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u w:val="single"/>
          <w:lang w:val="ru-RU"/>
        </w:rPr>
        <w:t>Н</w:t>
      </w:r>
      <w:r>
        <w:rPr>
          <w:b/>
          <w:sz w:val="28"/>
          <w:szCs w:val="28"/>
          <w:u w:val="single"/>
        </w:rPr>
        <w:t>А ПК ПО “ЕВРОПЕЙСКИ ПРОЕКТИ, СТОПАНСКИ ДЕЙНОСТИ, ТУРИСТИЧЕСКА ПОЛИТИКА“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нес, 10.03.2025г., от 15:00 часа в град Самоков се проведе заседание на Постоянна комисия по "Европейски проекти, стопански дейности и туристическа политика"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вдар Димитров Йорданов – Председат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олета Иванова Кокал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 Димитров Прасков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326 / 07.03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кандидатстване на Община Самоков  по Процедура за подбор на проектни предложения  № BG06RDNP001-19.713 - МИГ САМОКОВ: Mярка 7.2. Инвестиции в създаването, подобряването или разширяването на всички видове малка по мащаби инфраструктура“ – СВОМР МИГ Самоков, финансирана по ПРСР 2014-2020, на основание чл.21, ал. 1, т. 12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                   Дава съгласие за кандидатстване на община Самоков със следните проектни предложения: 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  „Ремонт на тротоарна настилка по ул."Търговска"-двустранно (северен и южен тротоар) в обхвата на кръстовището с ул."Христо Зографски" до кръстовището с ул."България",(ОТ296-ОТ286-ОТ255), гр.Самоков“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   „Ремонт на тротоарна настилка в обхвата ОТ7-ОТ6-ОТ4-ОТ207-ОТ3 (улица от разклона на републикански път II-82 пред ОУ "Христо Смирненски" до републикански път II-82)- двустранно, (източен и западен тротоар)  в с. Радуил, община Самоков“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    „Ремонт на тротоарна настилка по улица от вход на село Рельово към центъра до сградата на Народно читалище „Надежда“ – едностранно (източен тротоар) в обхвата от (ОТ120-ОТ124-ОТ125-ОТ125б-ОТ107-ОТ106) в с.Рельово, община Самоков“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    „Ремонт на тротоарна настилка по ул. „Хан Кубрат“ - двустранно (северен и южен тротоар) в обхвата от кръстовището с ул.“Васил Левски“ до кръстовището с ул.“Отец Паисий“, (ОТ43-ОТ111-ОТ338) в гр. Самоков, община Самоков“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    „Ремонт на тротоарна настилка по ул. „Васил Левски“ - едностранно западен тротоар в обхвата от кръстовището с ул.“Македония“ до кръстовището с ул.“Хан Кубрат“ (ОТ416а-43) в гр.Самоков, общ.Самоков“ 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       „Ремонт на тротоарна настилка по ул. „Македония“ - едностранно северен тротоар в обхвата от кръстовището с ул. „Житна Чаршия“ до кръстовището с ул. „Васил Левски“ (ОТ514-ОТ83-ОТ82-ОТ81-ОТ48) включващ и западен тротоар на общински паркинг в гр.Самоков, общ.Самоков“ 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II.                 Проектните предложения отговарят на приоритетите, заложени в  „План за интегрирано развитие на община Самоков за периода 2021-2027г.”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               Възлага на кмета на общината да предприеме и извърши всички фактически и правни действия във връзка с кандидатстването по процедура № BG06RDNP001-19.713 - МИГ САМОКОВ: Mярка 7.2. Инвестиции в създаването, подобряването или разширяването на всички видове малка по мащаби инфраструктура“  от Стратегията за ВОМР на Сдружение МИГ Самоко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  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2. По доклад с вх. № ОС_1327 / 07.03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кандидатстване на Община Самоков  по Процедура за подбор на проектни предложения  № BG06RDNP001-19.826 "МИГ САМОКОВ– мярка 7.5 „Инвестиции за публично ползване в инфраструктура за отдих, туристическа инфраструктура“ – ПРСР 2014-2020, на основание чл.21, ал.1, т.12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                    Дава съгласие за кандидатстване на община Самоков със следните проектни предложения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   „Закупуване на туристически атракцион- туристическо влакче“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     „Закупуване на туристически атракцион – ледена пързалка“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       Проектните предложения отговарят на приоритетите заложени в „План за интегрирано развитие на община Самоков за периода 2021- 2027г.”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Възлага на кмета на общината да предприеме и извърши всички фактически и правни  действия във връзка с кандидатстването по процедура № BG06RDNP001-19.826 "МИГ САМОКОВ– мярка 7.5 „Инвестиции за публично ползване в инфраструктура за отдих, туристическа инфраструктура“ по СВОМР МИГ Самоков .        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             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3. По доклад с вх. № ОС_1344 / 07.03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лзване на дървесина от гори собственост на Община Самоков, на основание чл. 21, ал. 1, т. 8 и т. 23 от ЗМСМА, във връзка с чл. 114, ал. 1 от ЗГ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Общински съвет дава съгласие за ползване на дървесина от общински горски територии, както следва:</w:t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1.      </w:t>
      </w:r>
      <w:r>
        <w:rPr>
          <w:color w:val="000000"/>
          <w:sz w:val="28"/>
          <w:szCs w:val="28"/>
        </w:rPr>
        <w:t>Чрез търг с явно наддаване с обща кубатура 28399.00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 в следните насаждения, съгласно Приложение № 1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Бели искър – 658/ш  – с обща кубатура 502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Белчин – 621/а, 596/б, 596/в – с обща кубатура 3111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Говедарци – 641/л – с обща кубатура 560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Горни окол – 42/д, 42/п, 42/т, 43/м, 43/ц, 30/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41/м  – с обща кубатура 1238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Доспей – 636/г, 636/д, 639/г, 295/з, 302/н, 647/ж, 199/в, 647/ц, 650/д – с обща кубатура 1699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Драгушиново – 210/о, 210/х, 210/ц, 210/к – с обща кубатура 1026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Злокучене – 203/в, 203/д, 199/г – с обща кубатура 1800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Мала църква – 694 к – с обща кубатура 729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Марица – 1538/м, 1538/н, 1538/л, 1546/д – с обща кубатура 973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Радуил  – 1564/л, 1631/в, 1631/г, 1631/д, 1639/р – с обща кубатура 5068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Продановци – 315/а, 315/в, 315/т, 327/в, 321/д – с обща кубатура 1098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Райово – 152/з, 161/ж – с обща кубатура 448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гр. Самоков – 653/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1141/а, 1142/а, 1110/а, 1114/а, 1120/а, 1106/а, 1122/а, 1137/а, 1138/а, 1113/а, 1132/а – с обща кубатура 10147.00</w:t>
      </w:r>
      <w:r>
        <w:rPr>
          <w:rStyle w:val="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1345 / 07.03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пределяне на представители на Община Самоков в Общото събрание на Асоциация общински гори /АОГ/, на основание чл. 21, ал. 1, т. 15 от ЗМСМА, и чл. 15 от Устава на Асоциация общински гор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определя за заместник представител на Община Самоков в Асоциация общински гори – инж. Христо Николчев – директор на ОП „Общинско лесничейство“ – гр.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ПРОТОКОЛЧИК:.............................               ПРЕДСЕДАТЕЛ: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b/>
    </w:rPr>
  </w:style>
  <w:style w:type="character" w:styleId="WW8NumSt12z2">
    <w:name w:val="WW8NumSt12z2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character" w:styleId="4">
    <w:name w:val="Заглавие 4 Знак"/>
    <w:qFormat/>
    <w:rPr>
      <w:rFonts w:eastAsia="Times New Roman"/>
      <w:b/>
      <w:bCs/>
      <w:sz w:val="28"/>
      <w:szCs w:val="28"/>
      <w:lang w:val="en-GB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6">
    <w:name w:val="Основен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ен текст1"/>
    <w:basedOn w:val="Normal"/>
    <w:qFormat/>
    <w:pPr>
      <w:shd w:fill="FFFFFF" w:val="clear"/>
      <w:spacing w:lineRule="exact" w:line="326" w:before="480" w:after="120"/>
      <w:jc w:val="both"/>
    </w:pPr>
    <w:rPr>
      <w:sz w:val="20"/>
      <w:szCs w:val="20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24:00Z</dcterms:created>
  <dc:creator>mhristeva</dc:creator>
  <dc:description/>
  <cp:keywords/>
  <dc:language>en-US</dc:language>
  <cp:lastModifiedBy>Нели Домишлярова</cp:lastModifiedBy>
  <cp:lastPrinted>2025-01-28T10:09:00Z</cp:lastPrinted>
  <dcterms:modified xsi:type="dcterms:W3CDTF">2025-03-11T12:39:00Z</dcterms:modified>
  <cp:revision>10</cp:revision>
  <dc:subject/>
  <dc:title/>
</cp:coreProperties>
</file>